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3225" cy="676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160" cy="67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A Music Activity that can be Adapted to Suit ANYON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3.3pt;width:431.7pt;height:53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eastAsia="zh-CN" w:bidi="hi-IN"/>
                        </w:rPr>
                        <w:t>A Music Activity that can be Adapted to Suit ANYONE!</w:t>
                      </w:r>
                    </w:p>
                  </w:txbxContent>
                </v:textbox>
                <v:path textpathok="t"/>
                <v:textpath on="t" fitshape="t" string="A Music Activity that can be Adapted to Suit ANYONE!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se any type of vocabulary for this activity (ei. Students’ names, place names, special vocabulary, etc.);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arch to the beat while saying/clapping the words;  Reverse it: make the feet do the rhythms, and clap the beat!  Can the students do this with the words inside their heads (“swallow the words”)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ake a “human” rhythm pattern to match the song;  Draw the rhythms;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xperiment with voices / style;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gress to intruments once the students have mastered the rhythms;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actice the piece in unison; progress to two and then four part canon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PERFORMANCE SUGGESTION: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Say first in unison 2 times; 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8"/>
          <w:szCs w:val="28"/>
          <w:lang w:val="en-US" w:eastAsia="en-US"/>
        </w:rPr>
        <w:t xml:space="preserve">then in two part canon beginning the second voice at the asterisk (twice); 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8"/>
          <w:szCs w:val="28"/>
          <w:lang w:val="en-US" w:eastAsia="en-US"/>
        </w:rPr>
        <w:t xml:space="preserve">four part canon (twice); 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finish in unis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50:00Z</dcterms:created>
  <dc:creator>Michelle Phair</dc:creator>
  <dc:description/>
  <cp:keywords/>
  <dc:language>en-US</dc:language>
  <cp:lastModifiedBy>Regina Catholic School Board</cp:lastModifiedBy>
  <dcterms:modified xsi:type="dcterms:W3CDTF">2008-10-09T14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6725329</vt:r8>
  </property>
  <property fmtid="{D5CDD505-2E9C-101B-9397-08002B2CF9AE}" pid="3" name="_AuthorEmail">
    <vt:lpwstr>m.phair@rcs.sk.ca</vt:lpwstr>
  </property>
  <property fmtid="{D5CDD505-2E9C-101B-9397-08002B2CF9AE}" pid="4" name="_AuthorEmailDisplayName">
    <vt:lpwstr>Phair Michelle</vt:lpwstr>
  </property>
  <property fmtid="{D5CDD505-2E9C-101B-9397-08002B2CF9AE}" pid="5" name="_EmailSubject">
    <vt:lpwstr>Institute session</vt:lpwstr>
  </property>
  <property fmtid="{D5CDD505-2E9C-101B-9397-08002B2CF9AE}" pid="6" name="_ReviewingToolsShownOnce">
    <vt:lpwstr/>
  </property>
</Properties>
</file>